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55"/>
        <w:gridCol w:w="1596"/>
        <w:gridCol w:w="1971"/>
        <w:gridCol w:w="1641"/>
        <w:gridCol w:w="1416"/>
      </w:tblGrid>
      <w:tr>
        <w:trPr>
          <w:trHeight w:val="73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案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护理管理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</w:tr>
      <w:tr>
        <w:trPr>
          <w:trHeight w:val="73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研室主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</w:tr>
      <w:tr>
        <w:trPr>
          <w:trHeight w:val="473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授课题目</w:t>
            </w:r>
          </w:p>
        </w:tc>
        <w:tc>
          <w:tcPr>
            <w:tcW w:w="5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控制工作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知识目标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掌握</w:t>
            </w:r>
            <w:r>
              <w:rPr>
                <w:rFonts w:ascii="宋体;SimSun" w:hAnsi="宋体;SimSun" w:cs="宋体;SimSun"/>
                <w:bCs/>
                <w:sz w:val="24"/>
              </w:rPr>
              <w:t>护理成本控制的策略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熟悉</w:t>
            </w:r>
            <w:r>
              <w:rPr>
                <w:rFonts w:ascii="宋体;SimSun" w:hAnsi="宋体;SimSun" w:cs="宋体;SimSun"/>
                <w:bCs/>
                <w:sz w:val="24"/>
              </w:rPr>
              <w:t>护理成本的组成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临床路径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个案管理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了解</w:t>
            </w:r>
            <w:r>
              <w:rPr>
                <w:rFonts w:ascii="宋体;SimSun" w:hAnsi="宋体;SimSun" w:cs="宋体;SimSun"/>
                <w:bCs/>
                <w:sz w:val="24"/>
              </w:rPr>
              <w:t>成本的概念与分类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能力目标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能够根据管理理论正确分析护理管理案例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素质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逐步培养学生的工作质量和工作效率意识，服从组织管理。</w:t>
            </w:r>
          </w:p>
        </w:tc>
      </w:tr>
      <w:tr>
        <w:trPr>
          <w:trHeight w:val="1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及难点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/>
              <w:rPr>
                <w:rFonts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教学</w:t>
            </w:r>
            <w:r>
              <w:rPr>
                <w:rFonts w:cs="宋体;SimSun"/>
                <w:bCs/>
                <w:sz w:val="24"/>
                <w:szCs w:val="24"/>
              </w:rPr>
              <w:t>重点：</w:t>
            </w:r>
            <w:r>
              <w:rPr>
                <w:rFonts w:cs="宋体;SimSun"/>
                <w:bCs/>
                <w:sz w:val="24"/>
              </w:rPr>
              <w:t>临床路径</w:t>
            </w:r>
            <w:r>
              <w:rPr>
                <w:rFonts w:cs="宋体;SimSun"/>
                <w:bCs/>
                <w:sz w:val="24"/>
              </w:rPr>
              <w:t>和</w:t>
            </w:r>
            <w:r>
              <w:rPr>
                <w:rFonts w:cs="宋体;SimSun"/>
                <w:bCs/>
                <w:sz w:val="24"/>
              </w:rPr>
              <w:t>个案管理</w:t>
            </w:r>
          </w:p>
          <w:p>
            <w:pPr>
              <w:pStyle w:val="Style16"/>
              <w:spacing w:lineRule="exact" w:line="440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教学难点：</w:t>
            </w:r>
            <w:r>
              <w:rPr>
                <w:rFonts w:cs="宋体;SimSun"/>
                <w:bCs/>
                <w:sz w:val="24"/>
                <w:szCs w:val="24"/>
              </w:rPr>
              <w:t>护理成本控制的策略</w:t>
            </w:r>
          </w:p>
        </w:tc>
      </w:tr>
      <w:tr>
        <w:trPr>
          <w:trHeight w:val="1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手段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20"/>
                <w:sz w:val="24"/>
                <w:szCs w:val="28"/>
              </w:rPr>
              <w:t>教学</w:t>
            </w:r>
            <w:r>
              <w:rPr>
                <w:bCs/>
                <w:sz w:val="24"/>
              </w:rPr>
              <w:t>方法：讲授法、小组合作学习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sz w:val="24"/>
              </w:rPr>
              <w:t>教学手段：多媒体课件、典型病例分析</w:t>
            </w:r>
          </w:p>
        </w:tc>
      </w:tr>
      <w:tr>
        <w:trPr>
          <w:trHeight w:val="293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后反思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按计划完成授课任务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学设计逻辑清楚，授课过程做到层层推进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课上大部分学生能够紧跟教师的思路，积极参与教学活动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通过临床案例的讲解，学生对</w:t>
            </w:r>
            <w:r>
              <w:rPr>
                <w:sz w:val="24"/>
              </w:rPr>
              <w:t>护理人才培养与管理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护理人员分层管理</w:t>
            </w:r>
            <w:r>
              <w:rPr>
                <w:sz w:val="24"/>
              </w:rPr>
              <w:t>有了初步的认识。教学按计划完成，通过医院绩效分配的案例介绍</w:t>
            </w:r>
            <w:r>
              <w:rPr>
                <w:sz w:val="24"/>
              </w:rPr>
              <w:t>护理岗位</w:t>
            </w:r>
            <w:r>
              <w:rPr>
                <w:sz w:val="24"/>
              </w:rPr>
              <w:t>设置与</w:t>
            </w:r>
            <w:r>
              <w:rPr>
                <w:sz w:val="24"/>
              </w:rPr>
              <w:t>调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医院绩效考核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护理成本的组成</w:t>
            </w:r>
            <w:r>
              <w:rPr>
                <w:sz w:val="24"/>
              </w:rPr>
              <w:t>等医院绩效管理的方法，学生基本能理解，通过小组合作分析</w:t>
            </w:r>
            <w:r>
              <w:rPr>
                <w:sz w:val="24"/>
              </w:rPr>
              <w:t>临床路径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个案管理</w:t>
            </w:r>
            <w:r>
              <w:rPr>
                <w:sz w:val="24"/>
              </w:rPr>
              <w:t>的异同及优缺点，加深对医院岗位设置与绩效管理的理解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192"/>
        <w:gridCol w:w="1013"/>
      </w:tblGrid>
      <w:tr>
        <w:trPr>
          <w:tblHeader w:val="true"/>
          <w:trHeight w:val="821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与内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活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</w:t>
            </w:r>
          </w:p>
        </w:tc>
      </w:tr>
      <w:tr>
        <w:trPr>
          <w:trHeight w:val="12104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前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网络平台布置预习任务，通过观看图书增值服务的幻灯片，阅读课本内容，画出不理解或不明白的地方，思考一下如何做好成本控制。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中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教学组织】</w:t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复习导入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：岗位管理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展示目标】见首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【探索新知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单元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护理管理的控制职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成本的概念与分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概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护理成本指医院为患者提供护理服务所消耗的全部费用，或指在给患者提供诊疗、监护、防治、基础护理技术及服务过程中物化劳动和活劳动的消耗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二）护理成本分类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成本的可辨认性：直接成本与间接成本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按成本的可控性：可控成本和不可控成本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护理成本的组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护理人员的薪资：应有薪资，机动薪资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护理人力成本：护理成本中最重要的部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器材与设备：并非一般消耗品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供应物品等：消耗品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护理成本控制的策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一）护理成本核算 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指医疗机构把一定时间内发生的护理费用进行审核、记录、汇总、归集和分配并计算护理服务总成本和单位成本的管理活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护理成本控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概念  指按照既定的护理成本目标，对构成成本的一切耗费进行严格的计算、考核和监督，及时发现偏差，并分析产生偏差的原因和及时采取有效纠偏措施，将护理成本限制在目标范围内的管理方法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护理成本控制的程序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定额制定护理成本标准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标准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差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除差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护理成本控制的方法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人力成本控制：如机动护理人员制度、兼职制或部分工时制、辅助人力的运用、信息化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工作简化：寻求更经济有效的方法与程序，增进工作效率，降低成本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器材与设备：占医院运营成本的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临床路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概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由一组医护人员根据循证医学的原则，将某种疾病或手术的关键性治疗、检查和护理活动标准化，顺序以及时间安排尽可能达到最优化，使多数罹患此病或实施此手术者从入院到出院依此流程接受治疗，使患者获得最佳的、标准的医疗服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临床路径的制定与实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临床路径的制定 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疾病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成发展临床路径的专家医疗护理团队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集相关材料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临床路径初稿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临床路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临床路径的实施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宣传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路径使用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径差异的处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个案管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概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护士协会（</w:t>
            </w:r>
            <w:r>
              <w:rPr>
                <w:rFonts w:cs="宋体;SimSun" w:ascii="宋体;SimSun" w:hAnsi="宋体;SimSun"/>
                <w:sz w:val="24"/>
              </w:rPr>
              <w:t>ANA</w:t>
            </w:r>
            <w:r>
              <w:rPr>
                <w:rFonts w:ascii="宋体;SimSun" w:hAnsi="宋体;SimSun" w:cs="宋体;SimSun"/>
                <w:sz w:val="24"/>
              </w:rPr>
              <w:t>）将个案管理（</w:t>
            </w:r>
            <w:r>
              <w:rPr>
                <w:rFonts w:cs="宋体;SimSun" w:ascii="宋体;SimSun" w:hAnsi="宋体;SimSun"/>
                <w:sz w:val="24"/>
              </w:rPr>
              <w:t>case management</w:t>
            </w:r>
            <w:r>
              <w:rPr>
                <w:rFonts w:ascii="宋体;SimSun" w:hAnsi="宋体;SimSun" w:cs="宋体;SimSun"/>
                <w:sz w:val="24"/>
              </w:rPr>
              <w:t>）定义为一个集评估、计划、服务、协调与监控为一体的健康照护系统，以符合个案多重的照护需要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个案管理的效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提升病人照护品质与保证病人安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缩短住院天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降低医疗费用及成本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改善医患关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增进医护人员工作满意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三）个案管理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个案管理师  美国护理学会建议，个案管理师应为注册护士，并持有相关专业证书，拥有硕士学位或者有先进临床管理技能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个案管理师在医疗团队中的角色功能 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护理专家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人的管理者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意见咨询者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指导者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调者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者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变者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个案管理的程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评估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协调联系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监测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心理支持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评价</w:t>
            </w:r>
          </w:p>
          <w:p>
            <w:pPr>
              <w:pStyle w:val="2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【小结评价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护理岗位分析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岗位公布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护理岗位设置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护理岗位调整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绩效管理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医院绩效考核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成本的概念与分类护理成本的组成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护理成本控制的策略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临床路径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个案管理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zh-CN"/>
              </w:rPr>
            </w:pPr>
            <w:r>
              <w:rPr>
                <w:b/>
                <w:sz w:val="24"/>
                <w:lang w:val="zh-CN"/>
              </w:rPr>
              <w:t>课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sz w:val="24"/>
                <w:lang w:val="zh-CN"/>
              </w:rPr>
              <w:t>【布置作业】</w:t>
            </w:r>
            <w:r>
              <w:rPr>
                <w:rFonts w:ascii="宋体;SimSun" w:hAnsi="宋体;SimSun" w:cs="宋体;SimSun"/>
                <w:sz w:val="24"/>
              </w:rPr>
              <w:t>知识目标及课后同步习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起立，师生互相问候，提示学生进入学习状态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师提问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思考作答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展示教学目标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举例讲授成本和护理成本的概念和分类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小组讨论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结合临床实例进行讲授，引导学生思考护理成本控制的策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举例讲授临床路径的概念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小组进行讨论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举例讲授概念，引导学生进行思考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小组讨论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发式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举临床实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小组讨论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目标进行讲授、提问，重点是引导学生回顾内容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跟随老师的引导进行倾听、回忆、回答、记录，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布置作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首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5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/>
    </w:pPr>
    <w:r>
      <w:rPr>
        <w:rFonts w:ascii="宋体;SimSun" w:hAnsi="宋体;SimSun" w:cs="宋体;SimSun"/>
        <w:b/>
        <w:bCs/>
        <w:sz w:val="30"/>
      </w:rPr>
      <w:t>教案（续</w:t>
    </w:r>
    <w:r>
      <w:rPr>
        <w:rFonts w:ascii="宋体;SimSun" w:hAnsi="宋体;SimSun" w:cs="宋体;SimSun"/>
        <w:b/>
        <w:bCs/>
        <w:sz w:val="30"/>
      </w:rPr>
      <w:fldChar w:fldCharType="begin"/>
    </w:r>
    <w:r>
      <w:rPr>
        <w:sz w:val="30"/>
        <w:b/>
        <w:bCs/>
        <w:rFonts w:ascii="宋体;SimSun" w:hAnsi="宋体;SimSun" w:cs="宋体;SimSun"/>
      </w:rPr>
      <w:instrText xml:space="preserve"> PAGE </w:instrText>
    </w:r>
    <w:r>
      <w:rPr>
        <w:sz w:val="30"/>
        <w:b/>
        <w:bCs/>
        <w:rFonts w:ascii="宋体;SimSun" w:hAnsi="宋体;SimSun" w:cs="宋体;SimSun"/>
      </w:rPr>
      <w:fldChar w:fldCharType="separate"/>
    </w:r>
    <w:r>
      <w:rPr>
        <w:sz w:val="30"/>
        <w:b/>
        <w:bCs/>
        <w:rFonts w:ascii="宋体;SimSun" w:hAnsi="宋体;SimSun" w:cs="宋体;SimSun"/>
      </w:rPr>
      <w:t>1</w:t>
    </w:r>
    <w:r>
      <w:rPr>
        <w:sz w:val="30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30"/>
      </w:rPr>
      <w:t>页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50:00Z</dcterms:created>
  <dc:creator>mshj</dc:creator>
  <dc:description/>
  <cp:keywords/>
  <dc:language>en-US</dc:language>
  <cp:lastModifiedBy>acer</cp:lastModifiedBy>
  <cp:lastPrinted>2012-09-25T10:12:00Z</cp:lastPrinted>
  <dcterms:modified xsi:type="dcterms:W3CDTF">2021-07-15T08:20:00Z</dcterms:modified>
  <cp:revision>21</cp:revision>
  <dc:subject/>
  <dc:title>北京护士学校教案</dc:title>
</cp:coreProperties>
</file>